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t’s not something that I did a lot – really, almost ever – but when I was a junior in high school, I cheated on at least on one of my tests in my history class.  I remember it.  I felt really bad about it and I think I cheated on it because I had slacked off.  I was petrified I was going to get caught.  I don’t think I did it twice.  I just remember being so nervous about it that I probably wouldn’t have done it tw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35:00Z</dcterms:created>
  <dc:creator>Subject Account</dc:creator>
  <dc:description/>
  <cp:keywords/>
  <dc:language>en-US</dc:language>
  <cp:lastModifiedBy>Subject Account</cp:lastModifiedBy>
  <dcterms:modified xsi:type="dcterms:W3CDTF">2005-06-23T19:35:00Z</dcterms:modified>
  <cp:revision>1</cp:revision>
  <dc:subject/>
  <dc:title>Memory 5414</dc:title>
</cp:coreProperties>
</file>